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  <w:t>农</w:t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  <w:t>村</w:t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  <w:t>集</w:t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  <w:t>体</w:t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  <w:t>土</w:t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  <w:t>地</w:t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  <w:t>征</w:t>
      </w:r>
    </w:p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84"/>
          <w:szCs w:val="84"/>
          <w:lang w:val="en-US" w:eastAsia="zh-CN"/>
        </w:rPr>
        <w:t>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3:00:17Z</dcterms:created>
  <dc:creator>admin5</dc:creator>
  <dc:description/>
  <dc:language>en-US</dc:language>
  <cp:lastModifiedBy>Try</cp:lastModifiedBy>
  <cp:lastPrinted>2022-12-15T11:09:00Z</cp:lastPrinted>
  <dcterms:modified xsi:type="dcterms:W3CDTF">2022-12-15T03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D74CE32994B1595FF20FEBB4FD7F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